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AH0BcmJqYTUXSfCTzMU8V+oN+hheMC4RZDg//IzFOFZ2irq4K7xjIrbijRljm3CGSVoVVI
2JAJPzWOzIgTWKW1aZCl5megAVJUFzcj8n1NVRnAjPL8agmWsJFzcSPVM0/ncHdWibK6q+Es
6GK949jqfBiOXot4vl2q0Xx+4VXliSRsfpseHBbdU7vYR4FCft9MGQVlT5dvZ14RA/sklDzG
6fR4xEDLeOJSRpSq8K</vt:lpwstr>
  </property>
  <property fmtid="{D5CDD505-2E9C-101B-9397-08002B2CF9AE}" pid="3" name="_2015_ms_pID_7253431">
    <vt:lpwstr>eJ3JUy3EJ0jEx8+602kD6j0noCse9aMudLjgBpCVLj1ZfhzZcSze4p
58pO9bscfChZRPGnH4rNw0cLQ00BlmQwuqC3hSDOjmjAvL2vKJSEWhTa+t6UcGXA2NBrJ6xX
U433jsOccT0R3Avi4e4BOyfMIRPFJ2JT+gqHUWWRZRIRsLBo938IKb56HCIaPwHGiVVYYCa5
9FD5EHHFPLbs9U+OMTivJv5hco+Pk/til1xt</vt:lpwstr>
  </property>
  <property fmtid="{D5CDD505-2E9C-101B-9397-08002B2CF9AE}" pid="4" name="_2015_ms_pID_7253431_00">
    <vt:lpwstr>_2015_ms_pID_7253431</vt:lpwstr>
  </property>
  <property fmtid="{D5CDD505-2E9C-101B-9397-08002B2CF9AE}" pid="5" name="_2015_ms_pID_7253432">
    <vt:lpwstr>yjTHLH+YiNBQHPdCMaClAbPv2d1DNrVyQ63u
JNud9DDKHyPX/rUXLc4skswGljx0kCu//85EfMLcOjtDhnCVV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